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95300" cy="596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313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дец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поразумног раскида уговора о изради техничке документације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изградњу улице Нове у Крагујевцу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(од нове аутобуске станице до улице Миодрага Влајића – Шуке)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Споразумног раскида уговора о изради техничке документације за изградњу улице Нове у Крагујевцу (од нове аутобуске станице до улице Миодрага Влајића – Шуке) између Јавног предузећа „Урбанизам“- Крагујевац и Града Крагујевца -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оразумни раскид уговора о изради техничке документације за изградњу улице Нове у Крагујевцу (од нове аутобуске станице до улице Миодрага Влајића – Шуке)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ног раскида уговора о изради техничке документације за изградњу улице Нове у Крагујевцу (од нове аутобуске станице до улице Миодрага Влајића – Шуке)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 Крагујевац, Градска управа за развој и ЈП „Урбанизам“- Крагујевац закључили су уговор о изради техничке документације за изградњу улице Нове у Крагујевцу (од нове аутобуске станице до улице Миодрага Влајића – Шуке) заведен код Града под бројем 351-34/20-XXIV дана 12.маја 2020. године и код JП „Урбанизам“- Крагујевац под бројем III 3/19 дана 7. маја 2020. годин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П „Урбанизам“- Крагујевац, доставило је Граду нацрт споразумног раскида уговора о изради пројектно техничке документациј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основу допи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финансије и јавне набавке, Секретаријата за финансијске послове директних буџетских корисника, Одељења финансијских послова за управу за развој и инвестиције, управе за имовину, урбанизма и озакоње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116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утврђено је  да није било плаћања</w:t>
      </w:r>
      <w:r>
        <w:rPr>
          <w:rFonts w:cs="Arial" w:ascii="Arial" w:hAnsi="Arial"/>
          <w:sz w:val="22"/>
          <w:szCs w:val="22"/>
          <w:lang w:val="sr-RS"/>
        </w:rPr>
        <w:t xml:space="preserve">, нити је достављен рачун од стране ЈП „Урбанизам“-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водом Уговора </w:t>
      </w:r>
      <w:r>
        <w:rPr>
          <w:rFonts w:cs="Arial" w:ascii="Arial" w:hAnsi="Arial"/>
          <w:sz w:val="22"/>
          <w:szCs w:val="22"/>
          <w:lang w:val="sr-RS"/>
        </w:rPr>
        <w:t xml:space="preserve">о изради техничке документације за изградњу улице Нове у Крагујевцу (од нове аутобуске станице до улице Миодрага Влајића – Шуке) број 351-34/20-XXIV од 12. 05. године.2020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419/21 од 28.децембра 2021. године, да је сагласно са формално-правном природом предложеног Нацрта споразум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споразумног раскида уговора о изради техничке документације за изградњу улице Нове у Крагујевцу (од нове аутобуске станице до улице Миодрага Влајића – Шуке) између  Јавног предузећа „Урбанизам“- Крагујевац и Града Крагујевца-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с</w:t>
      </w:r>
      <w:r>
        <w:rPr>
          <w:rFonts w:cs="Arial" w:ascii="Arial" w:hAnsi="Arial"/>
          <w:sz w:val="22"/>
          <w:szCs w:val="22"/>
          <w:lang w:val="sr-RS"/>
        </w:rPr>
        <w:t xml:space="preserve">поразумни раскид уговора о изради техничке документације за изградњу улице Нове у Крагујевцу (од нове аутобуске станице до улице Миодрага Влајића – Шуке)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ме града Крагујевца – Градске управе за развој и инвестиције, потписати вршилац дужности начелника Градске управе за развој и инвестиције, Дејан Руж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 xml:space="preserve">    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 Проф. др  Ненад Станишић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04:00Z</dcterms:created>
  <dc:creator>PC1</dc:creator>
  <dc:description/>
  <cp:keywords/>
  <dc:language>en-US</dc:language>
  <cp:lastModifiedBy>hhhggrreeww</cp:lastModifiedBy>
  <cp:lastPrinted>2021-12-29T11:43:00Z</cp:lastPrinted>
  <dcterms:modified xsi:type="dcterms:W3CDTF">2021-12-29T10:43:00Z</dcterms:modified>
  <cp:revision>36</cp:revision>
  <dc:subject/>
  <dc:title>ГРАД КРАГУЈЕВАЦ</dc:title>
</cp:coreProperties>
</file>